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/>
        </w:rPr>
        <w:t xml:space="preserve">       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           </w:t>
      </w:r>
      <w:r>
        <w:rPr/>
        <w:t>I.5.1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</w:rPr>
        <w:t xml:space="preserve">             </w:t>
      </w:r>
      <w:r>
        <w:rPr/>
        <w:t>Obvod celé stavby, tj. v úsecích km 57,5 – 57,7 TÚ č. 1302 Chlumec nad Cidlinou (mimo) – Miedzylesie (PKP)(mimo) a km 0,55 – 1,20 TÚ č. 1311 Častolovice – Solnice</w:t>
      </w:r>
      <w:r>
        <w:rPr>
          <w:rFonts w:cs="Arial"/>
        </w:rPr>
        <w:t xml:space="preserve"> </w:t>
      </w:r>
      <w:r>
        <w:rPr/>
        <w:t>je dán hranicí pozemků ve vlastnictví České dráhy a. s. a ve vlastnictví České republiky s právem hospodařit s majetkem státu zastoupeného Správou železnic, státní organizací. Zařízení staveniště, dočasné deponie materiálu se nachází uvnitř obvodu dráhy na pozemcích ve vlastnictví Českých drah a. s. a Správy železn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obvodu stavby dojde k zásahům na pozemky jiného vlastníka (viz. část dokumentace I.2 MAJETKOPRÁVNÍ ČÁST). </w:t>
      </w:r>
      <w:r>
        <w:rPr>
          <w:rFonts w:cs="Arial"/>
        </w:rPr>
        <w:t>V majetkoprávní části jsou navrženy dočasné</w:t>
      </w:r>
      <w:r>
        <w:rPr/>
        <w:t xml:space="preserve">. </w:t>
      </w:r>
      <w:r>
        <w:rPr>
          <w:rFonts w:cs="Arial"/>
        </w:rPr>
        <w:t>O tyto navrhované dočasné zábory bude obvod stavby rozšíře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 příloze této technické zprávy jsou uvedeny souřadnice lomových bodů stávajícího obvodu dráhy, stávající obvod dráhy je zároveň obvodem staveniště. Souřadnice lomových bodů jsou ve výkresové části znázorněny červenou barvou a hranice dráhy je znázorněna barvou bílou. Dále jsou zde znázorněny souřadnice lomových bodů pozemků ve vlastnictví Českých drah a Správy železnic ležících uvnitř obvodu dráhy, ve výkresové části jsou tyto lomové body znázorněny fialovou barvou a hranice těchto pozemků je ve výkrese znázorněna barvou šedou, také jsou zde znázorněny souřadnice lomových bodů dočasného rozšíření dráhy, ve výkresové části jsou tyto lomové body znázorněny modrou barvou a hranice dočasného rozšíření obvodu dráhy je také znázorněna modrou barvou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>Seznam souřadnic lomových bodů obvodu dráhy je samostatnou přílohou I.5.2 SEZNAM SOUŘADNIC OBVODU STAVB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 xml:space="preserve">Častolovice a Kostelec nad Orlicí </w:t>
      </w:r>
      <w:r>
        <w:rPr>
          <w:rFonts w:cs="Arial"/>
        </w:rPr>
        <w:t>byly převzaty z digitální katastrální mapy (DKM), která je v této lokalitě vedena v kvalitě 3 a horší, tzn., že lomové body hranice mají základní střední souřadnicovou chybu v rozmezí 0,14 – 1,00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srpen 2021</w:t>
        <w:tab/>
        <w:tab/>
        <w:t xml:space="preserve">                  Vypracoval: Helena Zahradní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Zvýšení kapacity trati Týniště n. O. – Častolovice – Solnice,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3. část</w:t>
    </w:r>
    <w:r>
      <w:rPr>
        <w:b/>
        <w:sz w:val="20"/>
        <w:szCs w:val="20"/>
        <w:lang w:val="en-US" w:eastAsia="en-US"/>
      </w:rPr>
      <w:t xml:space="preserve"> – Rekonstrukce častolovického mostu v km 0,740</w:t>
    </w:r>
  </w:p>
  <w:p>
    <w:pPr>
      <w:pStyle w:val="Header"/>
      <w:rPr/>
    </w:pPr>
    <w:r>
      <w:rPr>
        <w:sz w:val="20"/>
        <w:szCs w:val="20"/>
      </w:rPr>
      <w:t>I.5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75.75pt" to="343.9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21-08-17T19:25:00Z</cp:lastPrinted>
  <dcterms:modified xsi:type="dcterms:W3CDTF">2021-08-17T17:25:00Z</dcterms:modified>
  <cp:revision>163</cp:revision>
  <dc:subject/>
  <dc:title>Hlavičkový papír</dc:title>
</cp:coreProperties>
</file>